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rządzanie kryzy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MK_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  <w:lang w:val="sv-SE"/>
              </w:rPr>
              <w:t>dr hab. Sabina Grabows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mgr Damian Wiche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6"/>
        <w:gridCol w:w="779"/>
        <w:gridCol w:w="851"/>
        <w:gridCol w:w="794"/>
        <w:gridCol w:w="817"/>
        <w:gridCol w:w="750"/>
        <w:gridCol w:w="942"/>
        <w:gridCol w:w="1491"/>
        <w:gridCol w:w="147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iczenia warsztatow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Student posiada wiedzę na temat regulacji prawnych państwa oraz organów administracji odpowiedzialnych za bezpieczeństwo wewnętr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sytuacjami kryzysowymi oraz ich przyczyn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zakresu kompetencji instytucji zarządzania kryzys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procedur postępowania w sytuacjach kryzys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zarządzania kryzysowego na poszczególnych szczeblach administracji rządowej i samorząd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skazuje instytucje i organy odpowiedzialne za zarządzanie kryzysowe na poziomie krajowym, regionalnym i lokal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zadania centrów zarządzania kryzy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możliwe zagrożenia bezpieczeństwa w swojej gmi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a świadomość współodpowiedzialności za swoje otoczenie w sytuacji wystąpienia zagrożeń zbior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konwersatoryj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związane z zarządzaniem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azy w zarządzaniu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y zarządzania kryzy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y, system oraz narzędzia zarządzania kryzy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bieganie sytuacjom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zwania i zagrożenia dla Pols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warsztatow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ządowe Centrum Bezpieczeń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gencja Bezpieczeństwa W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ajowy System Ratowniczo Gaśni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ństwowa Straż Pożar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otnicza Straż Pożar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dury ewakuacji wybranych miejsc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i zadania Wojewódzkich Centrów Zarządzania Kryzys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analiza tekstów z dyskusj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praca w grupach (rozwiązywanie zadań, dyskusja)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,kon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ktywność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w grup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test pisemny oraz aktywność podczas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 –udział w dyskusji podczas zajęć, praca w grupie, ocena z proj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Więcek W., Bieniek J., Podstawy zarządzania kryzysowego i scenariusze ćwiczeń, Warszawa 2014.</w:t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arządzanie kryzysowe, red. W. Lidwa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Zarządzanie kryzysowe w administracji, red. R. Częścik, Z. Nowakowski, T. Płusa, J. Rajchel, K. Rajchel, Warszawa – Dęblin 2014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arządzanie kryzysowe. Teoria, praktyka, konteksty, badania, red. J. Stawnicka, B. Wiśniewski, R. Socha, Szczytno 2011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komra W., Zarządzanie kryzysowe – praktyczny przewodnik po nowelizacji ustawy, Wrocław 2010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Ustawa z dnia 21 czerwca 2002 r. o stanie wyjątkowym, tekst jedn. Dz.U. z 2014 r., poz. 1191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. Ustawa z dnia 26 kwietnia 2007 r. o zarządzaniu kryzysowym, tekst jedn. Dz.U. z 2013 r., poz. 1166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. Ustawa z dnia 29 sierpnia 2002 r. o stanie wojennym oraz o kompetencjach Naczelnego Dowódcy Sił Zbrojnych i zasadach jego podległości konstytucyjnym organom Rzeczypospolitej Polskiej, tekst jedn. Dz.U. z 2014 r., poz. 1815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3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3-09T13:47:00Z</dcterms:modified>
  <cp:revision>12</cp:revision>
  <dc:subject/>
  <dc:title/>
</cp:coreProperties>
</file>